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/>
      </w:pPr>
      <w:r>
        <w:rPr/>
        <w:t>LOLA COLACE</w:t>
      </w:r>
    </w:p>
    <w:p>
      <w:pPr>
        <w:pStyle w:val="BodyText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  <w:t>CORTOMETRAGGI E TEATRO</w:t>
      </w:r>
    </w:p>
    <w:p>
      <w:pPr>
        <w:pStyle w:val="Body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4 Lassammo fa’Dio- The broken hearts club Band regia di Cristina Donadio e Luca Trezza </w:t>
      </w:r>
    </w:p>
    <w:p>
      <w:pPr>
        <w:pStyle w:val="Body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A pane e Troisi regia Anna Pavignano</w:t>
      </w:r>
    </w:p>
    <w:p>
      <w:pPr>
        <w:pStyle w:val="Body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4 Di Ventre e di Arrevuoto regia Deborah Di Francesco 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3 Cortometraggio La Diez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0 Cortometraggio A story of life regia di Simone Esposit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0 Videoclip musicale Pe na strunzat regia di Alessandro Pennino 2020 Videoclip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musicale Comme staje regia di Alessandro Pennin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Performance Sette opere di Misericordia diretta da Virgilio Sieni2019 Messinscena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urbana Vigilia a cura di Civilleri\LoSicc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Elettra di Sofocle regia Giuliana Pisan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Assistente alla regia per la Sentinella di Elsinore regia di Giuliana Pisan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8 Quartieri di Vita con Antigone di Jean Anouilh regia di Giuliana Pisan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7 Antigone di Jean Anouilh regia di Giuliana Pisano</w:t>
      </w:r>
    </w:p>
    <w:p>
      <w:pPr>
        <w:pStyle w:val="Normal"/>
        <w:spacing w:lineRule="atLeast" w:line="30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6 La Tempesta di William Shakespeare regia Giuliana Pisano</w:t>
      </w:r>
    </w:p>
    <w:p>
      <w:pPr>
        <w:pStyle w:val="Normal"/>
        <w:spacing w:lineRule="atLeast" w:line="30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  <w:t>FORMAZIONE ARTISTICA: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024 Laboratorio su Salvatore di Giacomo a cura di Cristina Donadio e Luca Trezza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24 Workshop a cura di Luciano Melchionna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4 Masterclass a cura di Davide Zurol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4 Masterclass di recitazione per camera da presa a cura di Adele Gallo e Max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acific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4 Seminario a cura di Maria Bolignan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4 Workshop con Marco D’Amore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3 Workshop con Marita D’Elia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2- in corso Corso di recitazione presso ActorsLab diretto da Antoni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Milo,Ciro Esposito e Salvatore Catanese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1 Workshop di recitazione cinematografica con Claudio Cupellini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0 Workshop con Vincenzo Marra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20 Laboratorio intensivo L’onda a cura di Sabino Civilleri e Manuela Lo sicco –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alerm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-2020 Scuola di cinema La Ribalta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Scuola Elementare del Teatro diretta da Davide Iodice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Laboratorio a cura di Virgilio Sieni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Laboratorio teatrale Vigìlia diretto da Civilleri/Losicco per Collinarea Festival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Workshop Inventare l’opera Spin-Off Atto Pratico diretto da Ettore Massarese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Seminario Il Teatro è un gran patto collettivo diretto da Mimmo Borrelli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9 Workshop di recitazione MUTA diretto da Sabino Civilleri e Manuela Lo Sicc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6-2019 Laboratorio teatrale Associazione Airots di Giuliana Pisano e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Salvatore D’Onofrio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010-2015 Corsi di danza classica e moderna presso Harmony diretta da Arnaldo</w:t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</w:rPr>
      </w:pPr>
      <w:r>
        <w:rPr>
          <w:rFonts w:cs="TimesNewRomanPSMT" w:ascii="TimesNewRomanPSMT" w:hAnsi="TimesNewRomanPSMT"/>
          <w:sz w:val="28"/>
          <w:szCs w:val="28"/>
        </w:rPr>
        <w:t>Angelini</w:t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 xml:space="preserve">LINGUE: </w:t>
      </w:r>
      <w:r>
        <w:rPr>
          <w:rFonts w:cs="Arial" w:ascii="Arial" w:hAnsi="Arial"/>
          <w:bCs/>
          <w:color w:val="333333"/>
          <w:sz w:val="20"/>
          <w:szCs w:val="20"/>
        </w:rPr>
        <w:t xml:space="preserve">Inglese </w:t>
      </w:r>
    </w:p>
    <w:p>
      <w:pPr>
        <w:pStyle w:val="Normal"/>
        <w:spacing w:lineRule="atLeast" w:line="30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 xml:space="preserve">SKILLS: </w:t>
      </w:r>
      <w:r>
        <w:rPr>
          <w:rFonts w:cs="Arial" w:ascii="Arial" w:hAnsi="Arial"/>
          <w:bCs/>
          <w:color w:val="333333"/>
          <w:sz w:val="20"/>
          <w:szCs w:val="20"/>
        </w:rPr>
        <w:t>Danza Classica, Modern-jazz, Contemporanea</w:t>
      </w:r>
    </w:p>
    <w:p>
      <w:pPr>
        <w:pStyle w:val="BodyText2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BlairMdITC TT-Medium">
    <w:charset w:val="01"/>
    <w:family w:val="roman"/>
    <w:pitch w:val="variable"/>
  </w:font>
  <w:font w:name="TimesNewRomanPSM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ascii="Arial Narrow" w:hAnsi="Arial Narrow"/>
        <w:sz w:val="16"/>
        <w:szCs w:val="16"/>
      </w:rPr>
      <w:t>Le informazioni contenute sono riservate e confidenziali. Ne è vietata la diffusione in qualunque modo eseguita. Qualsivoglia utilizzo non autorizzato esporrà il responsabile alle relative conseguenze civili e penali.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lessandra Livadiotti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/>
      <w:t>Tel: 340 4104221 alessandra.livadiotti@gmail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ascii="Arial Narrow" w:hAnsi="Arial Narrow"/>
        <w:sz w:val="16"/>
        <w:szCs w:val="16"/>
      </w:rPr>
      <w:t>Le informazioni contenute sono riservate e confidenziali. Ne è vietata la diffusione in qualunque modo eseguita. Qualsivoglia utilizzo non autorizzato esporrà il responsabile alle relative conseguenze civili e penali.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lessandra Livadiotti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/>
      <w:t>Tel: 340 4104221 alessandra.livadiot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235200" cy="723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235200" cy="7239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6"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9349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eastAsia="Time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6660"/>
      <w:outlineLvl w:val="2"/>
    </w:pPr>
    <w:rPr>
      <w:rFonts w:ascii="Verdana" w:hAnsi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jc w:val="both"/>
      <w:outlineLvl w:val="6"/>
    </w:pPr>
    <w:rPr>
      <w:rFonts w:ascii="Arial" w:hAnsi="Arial" w:eastAsia="Times"/>
      <w:i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sid w:val="0028153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28153e"/>
    <w:rPr/>
  </w:style>
  <w:style w:type="character" w:styleId="Emphasis">
    <w:name w:val="Emphasis"/>
    <w:qFormat/>
    <w:rsid w:val="0028153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before="0" w:after="120"/>
      <w:ind w:firstLine="708"/>
      <w:jc w:val="both"/>
    </w:pPr>
    <w:rPr>
      <w:rFonts w:ascii="Arial" w:hAnsi="Arial" w:cs="Arial"/>
    </w:rPr>
  </w:style>
  <w:style w:type="paragraph" w:styleId="Saluti" w:customStyle="1">
    <w:name w:val="saluti"/>
    <w:basedOn w:val="Normal"/>
    <w:qFormat/>
    <w:pPr>
      <w:tabs>
        <w:tab w:val="clear" w:pos="709"/>
        <w:tab w:val="left" w:pos="5103" w:leader="none"/>
        <w:tab w:val="left" w:pos="5245" w:leader="none"/>
      </w:tabs>
      <w:spacing w:lineRule="exact" w:line="240" w:before="0" w:after="240"/>
      <w:jc w:val="both"/>
    </w:pPr>
    <w:rPr>
      <w:rFonts w:ascii="Century Schoolbook" w:hAnsi="Century Schoolbook"/>
      <w:sz w:val="22"/>
      <w:szCs w:val="20"/>
    </w:rPr>
  </w:style>
  <w:style w:type="paragraph" w:styleId="Testolettera" w:customStyle="1">
    <w:name w:val="Testo lettera"/>
    <w:basedOn w:val="Normal"/>
    <w:qFormat/>
    <w:pPr>
      <w:spacing w:lineRule="exact" w:line="240" w:before="0" w:after="120"/>
      <w:jc w:val="both"/>
    </w:pPr>
    <w:rPr>
      <w:rFonts w:ascii="Century Schoolbook" w:hAnsi="Century Schoolbook"/>
      <w:sz w:val="22"/>
      <w:szCs w:val="20"/>
    </w:rPr>
  </w:style>
  <w:style w:type="paragraph" w:styleId="Corpodeltesto">
    <w:name w:val="Corpo del testo"/>
    <w:basedOn w:val="Normal"/>
    <w:qFormat/>
    <w:pPr>
      <w:jc w:val="both"/>
    </w:pPr>
    <w:rPr>
      <w:rFonts w:ascii="Arial" w:hAnsi="Arial" w:cs="Arial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rFonts w:ascii="BlairMdITC TT-Medium" w:hAnsi="BlairMdITC TT-Medium" w:eastAsia="Times"/>
      <w:b/>
      <w:sz w:val="22"/>
      <w:szCs w:val="20"/>
      <w:u w:val="single"/>
    </w:rPr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BodyText3">
    <w:name w:val="Body Text 3"/>
    <w:basedOn w:val="Normal"/>
    <w:qFormat/>
    <w:pPr/>
    <w:rPr>
      <w:rFonts w:ascii="Verdana" w:hAnsi="Verdana"/>
      <w:sz w:val="20"/>
      <w:szCs w:val="15"/>
    </w:rPr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70E5D81-8BB3-49A1-90B5-48FE7A2F1527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5</Words>
  <Characters>1957</Characters>
  <CharactersWithSpaces>2298</CharactersWithSpaces>
  <Paragraphs>4</Paragraphs>
  <Company>Netweb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57:00Z</dcterms:created>
  <dc:creator>Angelo Scandurra</dc:creator>
  <dc:description/>
  <dc:language>en-US</dc:language>
  <cp:lastModifiedBy>Lorenza Colace</cp:lastModifiedBy>
  <cp:lastPrinted>2004-02-26T11:11:00Z</cp:lastPrinted>
  <dcterms:modified xsi:type="dcterms:W3CDTF">2024-12-11T15:57:00Z</dcterms:modified>
  <cp:revision>2</cp:revision>
  <dc:subject/>
  <dc:title>Angelica Cacciapa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